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5716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0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ristopher's New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1.05pt;width:413.9pt;height:80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ristopher's News</w:t>
                      </w:r>
                    </w:p>
                  </w:txbxContent>
                </v:textbox>
                <v:path textpathok="t"/>
                <v:textpath on="t" fitshape="t" string="Christopher's New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80.95pt;height:50.95pt;mso-wrap-style:none;v-text-anchor:middle;mso-position-vertical:top" type="_x0000_t136">
            <v:path textpathok="t"/>
            <v:textpath on="t" fitshape="t" string="Akiak, the Hero Dog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Akiak is an Alaskan Husky. She is a very brave sled dog. Her musher is Mick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The Iditarod is a sled dog race in Alaska from Anchorage to Nome, a distance of over 1,100 miles. Then she twist and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Akiak was running with her team and became injured. They had to take her to the hospital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>Trnd and she went to find the team. Pepol left food out side and akiak ate the food then akiak found the team. Akiak saved the day.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284730" cy="150876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ics.tech4learning.com/details.php?img=img_6296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9:26:00Z</dcterms:created>
  <dc:creator>Roosevelt2</dc:creator>
  <dc:description/>
  <dc:language>en-US</dc:language>
  <cp:lastModifiedBy>Rooseveltlab</cp:lastModifiedBy>
  <dcterms:modified xsi:type="dcterms:W3CDTF">2008-09-12T21:28:00Z</dcterms:modified>
  <cp:revision>4</cp:revision>
  <dc:subject/>
  <dc:title> </dc:title>
</cp:coreProperties>
</file>